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Ordinanza di occupazione temporanea d’urgenza di una porzione di terreno da adibire a insediamento civile mediante tendopoli o roulottopol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del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rave e straordinario evento ___________ che ha colpito il Comune in data 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seguenza di ciò, moltissimi cittadini residenti risultano non più in possesso di una civile abitazione funzionale ed agibile, anche per emissione di ordinanze di evacuazione e/o di sgomb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strema necessità di provvedere con la massima sollecitudine alla pronta accoglienza dei residenti entro strutture temporanee (quali tende e roulottes) idonee al soddisfacimento delle più elementari condizioni vitali e di soccorso, nonché alla sopravvivenza in condizioni ambientali anche difficili, quali quelle invernali prossim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queste zone, data la grave entità dei danni, sono in azione colonne della Protezione Civile, che cooperano nei lavo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CIS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ampiamente dimostrata l'esistenza della grave necessità pubblica di procedere al reperimento e all'occupazione d’urgenza di un terreno da adibire, mediante le necessarie opere di adeguamento, a insediamento civile provvisorio di pronta accoglienza per le esigenze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il Piano Comunale di Protezione Civile, approvato con Del. C.C. _____/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DIVIDUATE </w:t>
      </w:r>
      <w:r>
        <w:rPr>
          <w:rFonts w:cs="Arial" w:ascii="Arial" w:hAnsi="Arial"/>
        </w:rPr>
        <w:t>pertan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lle seguenti are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1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2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3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4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ea n. 5 foglio ______ mappale _____________ Sup. Mq.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donee a garantire la funzione richies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835 del Codice Civile, che stabilisce la possibilità per l'autorità amministrativa di requisire beni mobili ed immobili quando ricorrano gravi necessità pubbl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l'articolo 49 del D.P.R. 8 giugno 2001 n.327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>l’articolo 7 allegato E della Legge 20 marzo 1865 n. 2248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I </w:t>
      </w:r>
      <w:r>
        <w:rPr>
          <w:rFonts w:cs="Arial" w:ascii="Arial" w:hAnsi="Arial"/>
        </w:rPr>
        <w:t>gli artt. 50, comma 5 e 54, comma 2, del D.Lgs. 18.8.2000 n. 267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tempestivamente inviata copia per conoscenza del presente provvediment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r le ragioni ampiamente esposte nelle premesse, con effetto immediato vengono occupate in uso ed in via provvisoria le seguenti aree individuate catastalme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1 fg. </w:t>
      </w:r>
      <w:r>
        <w:rPr>
          <w:rFonts w:cs="Arial" w:ascii="Arial" w:hAnsi="Arial"/>
          <w:lang w:val="fr-FR"/>
        </w:rPr>
        <w:t>____ map. ____ Sup. Mq. _____ 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2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3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4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5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adibire a insediamenti civili temporanei di pronta accoglienza, mediante le necessarie  opere di urbanizzazione e di adegu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 Di disporre l’immediata immissione in possesso delle aree mediante redazione di apposito verbale di consistenza, provvedendo con successivo provvedimento alla determinazione e alla liquidazione dell’indennità di requisi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i riconsegnare tali are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Di notificare il presente provvedime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i proprietari di tali aree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1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2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3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4 Sigg. 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5 Sigg.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gli ufficiali ed agenti di polizia ed al personale tecnico del comune al fine di dare esecuzione in ogni sua parte alla presente ordina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, che in copia viene tempestivamente trasmessa e comunicata al Sig. Prefetto di 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01:00Z</dcterms:created>
  <dc:creator>speressin</dc:creator>
  <dc:description/>
  <dc:language>en-US</dc:language>
  <cp:lastModifiedBy>dbonifazio</cp:lastModifiedBy>
  <cp:lastPrinted>2005-11-30T14:11:00Z</cp:lastPrinted>
  <dcterms:modified xsi:type="dcterms:W3CDTF">2005-11-30T13:11:00Z</dcterms:modified>
  <cp:revision>5</cp:revision>
  <dc:subject/>
  <dc:title>ORDINANZE  RIGUARDANTI  GLI ESERCIZI  COMMERCIALI</dc:title>
</cp:coreProperties>
</file>